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január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belül nyújtott támogatás elszámolása </w:t>
      </w:r>
    </w:p>
    <w:p>
      <w:pPr>
        <w:pStyle w:val="Normal"/>
        <w:spacing w:before="0" w:after="0"/>
        <w:ind w:left="2127" w:hanging="2127"/>
        <w:jc w:val="both"/>
        <w:rPr/>
      </w:pPr>
      <w:r>
        <w:rPr>
          <w:rFonts w:cs="Arial" w:ascii="Arial" w:hAnsi="Arial"/>
          <w:b/>
        </w:rPr>
        <w:tab/>
        <w:t>Zala Megyei Rendőr-főkapitányság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a Zala Megyei Rendőr- főkapitányság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támogatási elszámolását javasoljuk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ala Megyei Rendőr- főkapitány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115/2018. (V.30.) számú határozata alapján, Hévíz Város Önkormányzat 2018. évi költségvetéséről szóló 2/2018. (I.25.) önkormányzati rendelet 1/9. melléklet 8. sora terhére bruttó 3.238.000,- Ft támogatást nyújtott, átadott pénzeszköz formájában, a Hévízi Rendőrőrs (8380 Hévíz, Erzsébet királyné utca 5.) épülete tetőszerkezetének felújítása céljábó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 elszámolásának határideje 2018. december 31-ében lett meghatároz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elszámolását a Zala Megyei Rendőr-főkapitányság 2018. november 27-én nyújtotta b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nyújtott elszámolás 3.238.000,- Ft-ról sz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A kivitelezés teljes költsége 8.095.265,75 Ft volt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őr-főkapitányság az elszámoláshoz csatolta az Express Tetőfedő Kereskedelmi és Szolgáltató Kft. által a Rendőrőrs tetőszerkezet felújítására kiállított számla hitelesített másolatát, valamint a Zala Megyei Rendőr-főkapitányság munka elvégzésére vonatkozó teljesítés igazo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Rendőr-főkapitányság Hévízi Rendőrőrs tetőszerkezete felújítására 2018-ban nyújtott támogatás elszámolását 3.238.000,- Ft összegben javasoljuk elfogadni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Rendőr-főkapitányság részére a Hévízi Rendőrőrs tetőszerkezet felújítására 2018. évben adott támogatás elszámolását 3.238.000,- Ft-ban elfogadja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Zala Megyei Rendőr-főkapitányságot a döntésről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firstLine="1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9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513-1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513-1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34:00Z</dcterms:created>
  <dc:creator>T-Cont Kft</dc:creator>
  <dc:description/>
  <cp:keywords/>
  <dc:language>en-US</dc:language>
  <cp:lastModifiedBy>Koma Ildikó</cp:lastModifiedBy>
  <cp:lastPrinted>2014-04-04T08:35:00Z</cp:lastPrinted>
  <dcterms:modified xsi:type="dcterms:W3CDTF">2019-01-10T07:41:00Z</dcterms:modified>
  <cp:revision>12</cp:revision>
  <dc:subject/>
  <dc:title>ELŐTERJESZTÉS</dc:title>
</cp:coreProperties>
</file>